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4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anem Lichtnegerem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:   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>aby za zmocnitele v rámci realizační Smlouvy o dílo, ve znění pozdějších dodatků, na zhotovení stavby „</w:t>
      </w:r>
      <w:r>
        <w:rPr>
          <w:b/>
        </w:rPr>
        <w:t>II/20</w:t>
      </w:r>
      <w:r>
        <w:rPr>
          <w:b/>
          <w:lang w:val="cs-CZ"/>
        </w:rPr>
        <w:t>5</w:t>
      </w:r>
      <w:r>
        <w:rPr>
          <w:b/>
        </w:rPr>
        <w:t xml:space="preserve"> Modernizace </w:t>
      </w:r>
      <w:r>
        <w:rPr>
          <w:b/>
          <w:lang w:val="cs-CZ"/>
        </w:rPr>
        <w:t>silnice Močidlec - Vladořice</w:t>
      </w:r>
      <w:r>
        <w:rPr/>
        <w:t>“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ve znění pozdějších předpisů, zejména § 153 odst. (3) a (4)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vedení stavebního deníku musí odpovídat vyhl. č. 499/2006 Sb.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dná se zejména o tyto stavební objekty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O 101 – Komunikace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 xml:space="preserve">Jedná se o modernizaci silnice II/205 v nezastavitelném území (extravilánu), v Karlovarském kraji. Projektová dokumentace zde řeší rekonstrukci silnice na navrhovanou kategorii S 6,5/50 s normovým rozšířením v obloucích. Nově bude řešeno i odvodnění. Trasa je vedena v místě stávající komunikace, která se odfrézuje a při obou pruzích se zde odstraní konstrukční vrstvy v pruhu cca 0,5m, které se doplní o nové konstrukční vrstvy v požadované šířce pro rozšíření. Nakonec budou položeny 2 vrstvy asfaltu. 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u w:val="none"/>
          <w:lang w:val="cs-CZ"/>
        </w:rPr>
      </w:pPr>
      <w:r>
        <w:rPr>
          <w:b/>
          <w:bCs/>
          <w:u w:val="none"/>
          <w:lang w:val="cs-CZ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 xml:space="preserve">Stavba </w:t>
      </w:r>
      <w:r>
        <w:rPr>
          <w:bCs/>
        </w:rPr>
        <w:t>„II/20</w:t>
      </w:r>
      <w:r>
        <w:rPr>
          <w:bCs/>
          <w:lang w:val="cs-CZ"/>
        </w:rPr>
        <w:t>5</w:t>
      </w:r>
      <w:r>
        <w:rPr>
          <w:bCs/>
        </w:rPr>
        <w:t xml:space="preserve"> Modernizace silnice </w:t>
      </w:r>
      <w:r>
        <w:rPr>
          <w:bCs/>
          <w:lang w:val="cs-CZ"/>
        </w:rPr>
        <w:t>Močidlec - Vladořice“</w:t>
      </w:r>
      <w:r>
        <w:rPr>
          <w:bCs/>
        </w:rPr>
        <w:t xml:space="preserve"> </w:t>
      </w:r>
      <w:r>
        <w:rPr/>
        <w:t>bude realizována v rámci programu Integrovaného regionálního operačního programu (IROP). Stavebním dozorem je zároveň myšlen technický dozor stavebníka, který zajistí stavbu včetně žádostí o vydání kolaudačního souhlasu stavby a účasti na závěrečné prohlídce stavby svolané příslušným stavebním úřadem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>
          <w:lang w:val="cs-CZ"/>
        </w:rPr>
      </w:pPr>
      <w:r>
        <w:rPr>
          <w:lang w:val="cs-CZ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V rámci stavebního dozoru bude zajištěno zejména:</w:t>
      </w:r>
    </w:p>
    <w:p>
      <w:pPr>
        <w:pStyle w:val="TextBodyIndent"/>
        <w:numPr>
          <w:ilvl w:val="0"/>
          <w:numId w:val="2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183/2006 Sb., stavební zákon, zejména § 153 odst. (3) a (4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2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Kontrola vedení stavebního deníku,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.</w:t>
      </w:r>
    </w:p>
    <w:p>
      <w:pPr>
        <w:pStyle w:val="Normal"/>
        <w:numPr>
          <w:ilvl w:val="0"/>
          <w:numId w:val="2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</w:t>
      </w:r>
    </w:p>
    <w:p>
      <w:pPr>
        <w:pStyle w:val="Normal"/>
        <w:ind w:left="720" w:hanging="0"/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TextBodyIndent"/>
        <w:ind w:left="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zhotovitel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/>
      </w:pPr>
      <w:r>
        <w:rPr>
          <w:b w:val="false"/>
          <w:bCs w:val="false"/>
          <w:u w:val="none"/>
        </w:rPr>
        <w:t>Tato plná moc zaniká po vydání kolaudačních souhlasů na stavbu v předpokládaném termínu do 31.12.2021, nejpozději do 01.04.2022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 dne ………………………</w:t>
        <w:tab/>
        <w:tab/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an Lichtneger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6:59:00Z</dcterms:created>
  <dc:creator>Beran</dc:creator>
  <dc:description/>
  <cp:keywords/>
  <dc:language>en-US</dc:language>
  <cp:lastModifiedBy>Ing. Šťovíček Petr</cp:lastModifiedBy>
  <cp:lastPrinted>2017-12-18T09:52:00Z</cp:lastPrinted>
  <dcterms:modified xsi:type="dcterms:W3CDTF">2021-01-15T10:11:00Z</dcterms:modified>
  <cp:revision>13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